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Уважаемые авторы, внимательно ознакомьтесь со всеми пунктами вышеизложенного договора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Договор печается на одном листе с оборотом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документа текст выполненный красным шрифтом необходимо удалить.</w:t>
      </w:r>
    </w:p>
    <w:p>
      <w:pPr>
        <w:pStyle w:val="Normal"/>
        <w:spacing w:lineRule="auto" w:line="2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ежду  федеральным государственным бюджетным образовательным учреждение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ысшего  образования  «Белгородский  государственный  технологическ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ниверситет им. В.Г. Шухова»  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втора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ужебного промышленного образца, не являющимися патентообладателями</w:t>
      </w:r>
    </w:p>
    <w:p>
      <w:pPr>
        <w:pStyle w:val="Normal"/>
        <w:spacing w:lineRule="auto" w:line="2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 бюджетное образовательное  учреждение  высшего   образования    «Белгородский     государственный     технологический    университет  им. В.Г. Шухова»,   именуемый   в  дальнейшем   Университет,  в  лице  </w:t>
      </w:r>
      <w:r>
        <w:rPr>
          <w:b/>
          <w:i/>
          <w:sz w:val="24"/>
          <w:szCs w:val="24"/>
        </w:rPr>
        <w:t>проректора по   научной   и инновационной деятельности Т.М. Давыденко</w:t>
      </w:r>
      <w:r>
        <w:rPr>
          <w:sz w:val="24"/>
          <w:szCs w:val="24"/>
        </w:rPr>
        <w:t xml:space="preserve">,   действующего  на    основании   приказа            </w:t>
      </w:r>
      <w:r>
        <w:rPr>
          <w:b/>
          <w:i/>
          <w:sz w:val="24"/>
          <w:szCs w:val="24"/>
        </w:rPr>
        <w:t>4/235 от 31.08.2022.</w:t>
      </w:r>
      <w:r>
        <w:rPr>
          <w:sz w:val="24"/>
          <w:szCs w:val="24"/>
        </w:rPr>
        <w:t xml:space="preserve"> с одной стороны и авторы_________________________________________</w:t>
      </w:r>
    </w:p>
    <w:p>
      <w:pPr>
        <w:pStyle w:val="Normal"/>
        <w:ind w:firstLine="709"/>
        <w:rPr/>
      </w:pPr>
      <w:r>
        <w:rPr>
          <w:color w:val="FF0000"/>
          <w:sz w:val="24"/>
          <w:szCs w:val="24"/>
        </w:rPr>
        <w:t xml:space="preserve">                                                            </w:t>
      </w:r>
      <w:r>
        <w:rPr>
          <w:color w:val="FF0000"/>
          <w:sz w:val="24"/>
          <w:szCs w:val="24"/>
        </w:rPr>
        <w:t>(ф.и.о. авторов полностью)</w:t>
      </w:r>
    </w:p>
    <w:p>
      <w:pPr>
        <w:pStyle w:val="Normal"/>
        <w:rPr/>
      </w:pPr>
      <w:r>
        <w:rPr>
          <w:sz w:val="24"/>
          <w:szCs w:val="24"/>
        </w:rPr>
        <w:t>промышленного образца______________________________________________________________,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название промышленного образ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ного при выполнении </w:t>
      </w:r>
      <w:r>
        <w:rPr>
          <w:color w:val="FF0000"/>
          <w:sz w:val="24"/>
          <w:szCs w:val="24"/>
        </w:rPr>
        <w:t xml:space="preserve">служебного задания по гранту </w:t>
      </w:r>
      <w:r>
        <w:rPr>
          <w:color w:val="FF0000"/>
          <w:spacing w:val="5"/>
          <w:sz w:val="24"/>
          <w:szCs w:val="24"/>
        </w:rPr>
        <w:t>А-54/17 от 27.04.2017 г. по теме «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»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 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БГТУ им В.Г. Шухова № ОУ-2017-098 от 17.07.2017 г.</w:t>
      </w:r>
      <w:r>
        <w:rPr>
          <w:color w:val="FF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,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№, дата и наименование темы (диссертационной работы)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при содействии Центра трансфера инновационных технологий БГТУ им. В.Г. Шухова именуемые  в дальнейшем  Авторы, с  другой стороны, принимая во внимание необходимость  обеспечения   защиты   создаваемого   Авторами промышленного образца,</w:t>
      </w:r>
    </w:p>
    <w:p>
      <w:pPr>
        <w:pStyle w:val="Normal"/>
        <w:spacing w:lineRule="auto" w:line="3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д о г о в о р и л и с ь   о   с л е д у ю щ е м 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Патентование вышеуказанного промышленного образца на имя Университета будет осуществляться на условиях, вытекающих из положений ч. 4 ГК РФ, касающихся служебных промышленных образцов, и определенных настоящим договор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Авторы промышленного образца обязуются раскрыть сущность промышленного образца с полнотой, достаточной для осуществления патентования, а также технической и коммерческой реализаций и  при необходимости принимать участие в работах по подготовке промышленного образца к использованию в собственном производстве Университета и (или) коммерческой реализ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3. Авторы промышленного образца имеют право на получение ими или их наследниками вознаграждения  в случае использования промышленного образц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 Университет имеет право на осуществление любых производственных и коммерческих действий в отношении объекта патент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ниверситет о б я з а н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1. Оплачивать все расходы, связанные с патентованием промышленного образца и поддержанием патента в силе в течение времени, необходимого для его коммерческой реализации и (или) использования в собственном производстве, а также финансирование информационно-рекламных, технических, организационных мероприятий, необходимых для коммерческой реализации промышленного образца, осуществляется Университет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2. В случае продажи лицензии выплачивать Авторам вознаграждение в размере 80 % от выручки, получаемой Университетом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sz w:val="24"/>
          <w:szCs w:val="24"/>
        </w:rPr>
        <w:t>5.3. В случае использования промышленного образца в собственном производстве ежегодно выплачивать Авторам вознаграждения в размере 20 % от полученной Университетом прибыл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4. В случае использования в собственном производстве промышленного образца, не создающего экономию, ежегодно выплачивать Авторам 5 % от себестоимости продукции (работ, услуг), приходящихся на данный объек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5. Обеспечивать защиту интересов Авторов по всем вопросам, связанным с данным промышленным образц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6. В случае нецелесообразности поддержания патента в силе в виду его коммерческой невостребованности заблаговременно уведомить Авторов о досрочном прекращении его действия и предложить Авторам переуступку охранного доку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firstLine="709"/>
        <w:jc w:val="both"/>
        <w:rPr/>
      </w:pPr>
      <w:r>
        <w:rPr>
          <w:sz w:val="24"/>
          <w:szCs w:val="24"/>
        </w:rPr>
        <w:t>5.7. Размер выплачиваемого вознаграждения Авторам за каждый факт использования изобретения распределяется среди них в следующем соотношен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5.8. Размеры оплаты авторского вознаграждения определяются действующим законодательством и осуществляется в течение двух месяцев с даты получения вузом прибыли от использования промышленного образца в собственном производстве или выручки от продажи лиценз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9. В случае использования промышленного образца, выплачивать лицам (в том числе и неработающим в БГТУ), содействующим созданию и (или) использованию промышленного образца, вознаграждение в размере 10 % прибыли (соответствующей части дохода) в течение 3-х лет с даты начала использования промышленного образца. 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 xml:space="preserve">Состав лиц и размеры вознаграждения каждому из них определяются отдельным договором. Оплата осуществляется в течение трех месяцев с даты получения вузом прибыли от использования промышленного образца в собственном производстве или выручки от продажи лицензии. 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6. Если полезный эффект не выражается в прибыли или доходе, то вознаграждение выплачивается в размере не менее 4% от доли себестоимости продукции (работ, услуг), приходящейся на данный промышленный образец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7. Университет, в случае уступки Авторам прав на получение охранных документов, имеет право на безвозмездную неисключительную лицензию на использование промышленного образца в собственном производстве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 Стороны гарантируют сохранение конфиденциальности полученной информации по промышленному образцу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9. Авторы обязуются в течение одного года после ухода из Университета не подавать заявок на выдачу охранных документов на объекты промышленной собственности, касающиеся выполнения вышеуказанной те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договор заключен на срок действия патента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11. Договор теряет силу в случая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7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- неполучения патента;</w:t>
      </w:r>
    </w:p>
    <w:p>
      <w:pPr>
        <w:pStyle w:val="Normal"/>
        <w:tabs>
          <w:tab w:val="clear" w:pos="720"/>
          <w:tab w:val="left" w:pos="0" w:leader="none"/>
          <w:tab w:val="left" w:pos="927" w:leader="none"/>
        </w:tabs>
        <w:jc w:val="both"/>
        <w:rPr/>
      </w:pPr>
      <w:r>
        <w:rPr>
          <w:sz w:val="24"/>
          <w:szCs w:val="24"/>
        </w:rPr>
        <w:t xml:space="preserve">- прекращения срока действия патент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hanging="0"/>
        <w:jc w:val="both"/>
        <w:rPr/>
      </w:pPr>
      <w:r>
        <w:rPr>
          <w:sz w:val="24"/>
          <w:szCs w:val="24"/>
        </w:rPr>
        <w:t>- прекращения поддержания патента в силе.</w:t>
      </w:r>
    </w:p>
    <w:p>
      <w:pPr>
        <w:pStyle w:val="Normal"/>
        <w:tabs>
          <w:tab w:val="clear" w:pos="720"/>
          <w:tab w:val="left" w:pos="0" w:leader="none"/>
          <w:tab w:val="left" w:pos="927" w:leader="none"/>
        </w:tabs>
        <w:ind w:firstLine="709"/>
        <w:jc w:val="both"/>
        <w:rPr/>
      </w:pPr>
      <w:r>
        <w:rPr>
          <w:sz w:val="24"/>
          <w:szCs w:val="24"/>
        </w:rPr>
        <w:t>12. Условия настоящего договора, включая размеры выплачиваемых Авторам вознаграждений за каждый факт использования и коммерческую реализацию промышленного образца, могут изменяться в соответствии с изменением норм действующего законодательства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 случае возникновения споров между Университетом и Авторами стороны примут все меры  по разрешению их путем переговоров между собой, а в случае не достижения соглашения споры разрешаются в судебном порядке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Все изменения оформляются дополнительным соглашением сторон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firstLine="567"/>
        <w:jc w:val="both"/>
        <w:rPr/>
      </w:pPr>
      <w:r>
        <w:rPr>
          <w:b/>
          <w:sz w:val="24"/>
          <w:szCs w:val="24"/>
        </w:rPr>
        <w:t>Авторы промышленного образц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275" w:firstLine="652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275" w:firstLine="652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b/>
          <w:sz w:val="24"/>
          <w:szCs w:val="24"/>
        </w:rPr>
        <w:t xml:space="preserve">От имени Университета: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4"/>
          <w:szCs w:val="24"/>
        </w:rPr>
        <w:t>Проректор по научной и                                                                                             инновационной деятельности                                                  Т.М. Давыд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408" w:leader="none"/>
      </w:tabs>
      <w:spacing w:lineRule="auto" w:line="360"/>
      <w:ind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3:00Z</dcterms:created>
  <dc:creator>Alexandre Katalov</dc:creator>
  <dc:description/>
  <cp:keywords/>
  <dc:language>en-US</dc:language>
  <cp:lastModifiedBy>User</cp:lastModifiedBy>
  <dcterms:modified xsi:type="dcterms:W3CDTF">2024-06-17T09:23:00Z</dcterms:modified>
  <cp:revision>57</cp:revision>
  <dc:subject/>
  <dc:title>Д О Г О В О Р</dc:title>
</cp:coreProperties>
</file>